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53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371600</wp:posOffset>
                </wp:positionH>
                <wp:positionV relativeFrom="margin">
                  <wp:posOffset>6362700</wp:posOffset>
                </wp:positionV>
                <wp:extent cx="1006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01pt" to="187.2pt,501pt" stroked="f" o:allowincell="f" style="position:absolute;mso-position-horizontal-relative:margin;mso-position-vertic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153910" cy="10118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11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081395" cy="1040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1040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5.  КОМПЛЕКТНОСТЬ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В комплект поставки входят, шт.: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- колонка воздухораздаточная в сборе   С411М (С413)         1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- руководство по эксплуатации  С411М.00.000РЭ                  1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- упаковка                                                                                     1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комплект ЗИП: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- ключ      С411М.00.015                                                              1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- вставка плавкая  ВП-1-1-2А                                                      1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right="4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6.  ГАРАНТИИ ИЗГОТОВИТЕЛЯ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Предприятие-изготовитель гарантирует соответствие колонки требованиям ТУ 4577-096-03084090-2014 при соблюдении потребителем условий эксплуатации, транспортирования и хранения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Гарантийный срок эксплуатации - 12 месяцев со дня продажи колонки потребителю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7.  КОНСЕРВАЦИЯ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Колонки воздухораздаточные автоматические модели С411М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(С413М), заводской номер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вергнута в ОАО “Автоспецоборудование”  консервации согласно требованиям, предусмотренным эксплуатационной документацией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  <w:r>
                              <w:rPr/>
                              <w:t>Дата консервации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Наименование и марка консерванта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jc w:val="center"/>
                              <w:rPr/>
                            </w:pPr>
                            <w:r>
                              <w:rPr/>
                              <w:t xml:space="preserve">Срок защиты при условиях хранения 1 (Л) по ГОСТ 15150-69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5 лет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>Консервацию произвёл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Изделие после консервации принял _____________  М.П.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spacing w:lineRule="exact" w:line="360" w:before="60" w:after="0"/>
                              <w:ind w:left="284" w:firstLine="8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ind w:left="284" w:right="284" w:firstLine="85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 w:before="6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819.4pt;mso-wrap-distance-left:9.05pt;mso-wrap-distance-right:9.05pt;mso-wrap-distance-top:0pt;mso-wrap-distance-bottom:0pt;margin-top:21.6pt;mso-position-vertical-relative:page;margin-left:57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5.  КОМПЛЕКТНОСТЬ.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В комплект поставки входят, шт.: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- колонка воздухораздаточная в сборе   С411М (С413)         1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- руководство по эксплуатации  С411М.00.000РЭ                  1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- упаковка                                                                                     1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комплект ЗИП: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- ключ      С411М.00.015                                                              1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 xml:space="preserve">- вставка плавкая  ВП-1-1-2А                                                      1  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right="45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6.  ГАРАНТИИ ИЗГОТОВИТЕЛЯ.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Предприятие-изготовитель гарантирует соответствие колонки требованиям ТУ 4577-096-03084090-2014 при соблюдении потребителем условий эксплуатации, транспортирования и хранения.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Гарантийный срок эксплуатации - 12 месяцев со дня продажи колонки потребителю.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7.  КОНСЕРВАЦИЯ.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Колонки воздухораздаточные автоматические модели С411М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(С413М), заводской номер_____________________________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двергнута в ОАО “Автоспецоборудование”  консервации согласно требованиям, предусмотренным эксплуатационной документацией.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  <w:r>
                        <w:rPr/>
                        <w:t>Дата консервации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Наименование и марка консерванта____________________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jc w:val="center"/>
                        <w:rPr/>
                      </w:pPr>
                      <w:r>
                        <w:rPr/>
                        <w:t xml:space="preserve">Срок защиты при условиях хранения 1 (Л) по ГОСТ 15150-69     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5 лет.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>Консервацию произвёл_______________________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  <w:t xml:space="preserve">Изделие после консервации принял _____________  М.П.                  </w:t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spacing w:lineRule="exact" w:line="360" w:before="60" w:after="0"/>
                        <w:ind w:left="284" w:firstLine="85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ind w:left="284" w:right="284" w:firstLine="85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 w:before="6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17520</wp:posOffset>
                </wp:positionH>
                <wp:positionV relativeFrom="page">
                  <wp:posOffset>9601200</wp:posOffset>
                </wp:positionV>
                <wp:extent cx="3543300" cy="384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0.25pt;mso-wrap-distance-left:9.05pt;mso-wrap-distance-right:9.05pt;mso-wrap-distance-top:0pt;mso-wrap-distance-bottom:0pt;margin-top:756pt;mso-position-vertical-relative:page;margin-left:237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75120</wp:posOffset>
                </wp:positionH>
                <wp:positionV relativeFrom="page">
                  <wp:posOffset>9692640</wp:posOffset>
                </wp:positionV>
                <wp:extent cx="254000" cy="217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3.2pt;mso-position-vertical-relative:page;margin-left:525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57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6:02:00Z</dcterms:created>
  <dc:creator>Andreew W.N.</dc:creator>
  <dc:description/>
  <cp:keywords/>
  <dc:language>en-US</dc:language>
  <cp:lastModifiedBy>zakharova</cp:lastModifiedBy>
  <cp:lastPrinted>2015-01-20T10:17:00Z</cp:lastPrinted>
  <dcterms:modified xsi:type="dcterms:W3CDTF">2017-03-06T12:51:00Z</dcterms:modified>
  <cp:revision>5</cp:revision>
  <dc:subject/>
  <dc:title> </dc:title>
</cp:coreProperties>
</file>